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558" w:leader="none"/>
          <w:tab w:val="left" w:pos="-857" w:leader="none"/>
        </w:tabs>
        <w:jc w:val="left"/>
        <w:rPr>
          <w:rFonts w:cs="Simplified Arabic"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18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: </w:t>
      </w:r>
      <w:r>
        <w:rPr>
          <w:rFonts w:cs="Simplified Arabic"/>
          <w:bCs/>
          <w:szCs w:val="22"/>
          <w:rtl w:val="true"/>
        </w:rPr>
        <w:t>التربية</w:t>
      </w:r>
      <w:r>
        <w:rPr>
          <w:bCs/>
          <w:szCs w:val="22"/>
          <w:rtl w:val="true"/>
        </w:rPr>
        <w:t xml:space="preserve"> </w:t>
      </w:r>
      <w:r>
        <w:rPr>
          <w:rFonts w:cs="Simplified Arabic"/>
          <w:bCs/>
          <w:szCs w:val="22"/>
          <w:rtl w:val="true"/>
        </w:rPr>
        <w:t>الاجتماعية</w:t>
      </w:r>
      <w:r>
        <w:rPr>
          <w:bCs/>
          <w:szCs w:val="22"/>
          <w:rtl w:val="true"/>
        </w:rPr>
        <w:t xml:space="preserve"> </w:t>
      </w:r>
      <w:r>
        <w:rPr>
          <w:rFonts w:cs="Simplified Arabic"/>
          <w:bCs/>
          <w:szCs w:val="22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حق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الجار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حق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المعلم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بلسي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> </w:t>
      </w:r>
    </w:p>
    <w:p>
      <w:pPr>
        <w:pStyle w:val="Heading2"/>
        <w:ind w:left="0" w:right="0" w:hanging="0"/>
        <w:jc w:val="left"/>
        <w:rPr>
          <w:rFonts w:ascii=" Arial;Arial" w:hAnsi=" Arial;Arial" w:cs="Simplified Arabic"/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ِ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َ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ِ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ف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َمت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تباع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طلً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زق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ن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ع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ب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دخ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ح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از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ؤول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جمو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علق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بو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أرح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عل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ا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ح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ز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ص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هن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رح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ي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دا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ص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كر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ُ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اه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ز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ا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يب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ن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و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ص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ر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دأ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ص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ني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ر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ضا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اه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اف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مج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اف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ائ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تد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قرضك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أقرض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فت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ّأ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ا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يبةٌ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ب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نازت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ب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تح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ذن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تر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كه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هد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دخ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غي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تار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ح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از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ق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لي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ك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ؤ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اليو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آخ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ليكر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جار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>.</w:t>
      </w:r>
      <w:r>
        <w:rPr>
          <w:rFonts w:cs="Simplified Arabic" w:ascii="Simplified Arabic" w:hAnsi="Simplified Arabic"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                                               </w:t>
      </w:r>
    </w:p>
    <w:p>
      <w:pPr>
        <w:pStyle w:val="Normal"/>
        <w:ind w:left="0" w:right="0" w:firstLine="560"/>
        <w:jc w:val="right"/>
        <w:rPr>
          <w:rFonts w:ascii=" Arial;Arial" w:hAnsi=" Arial;Arial" w:cs="Simplified Arabic"/>
          <w:b/>
          <w:b/>
          <w:bCs/>
          <w:szCs w:val="20"/>
        </w:rPr>
      </w:pPr>
      <w:r>
        <w:rPr>
          <w:rFonts w:eastAsia=" Arial;Arial" w:cs=" Arial;Arial" w:ascii=" Arial;Arial" w:hAnsi=" Arial;Arial"/>
          <w:rtl w:val="true"/>
        </w:rPr>
        <w:t xml:space="preserve">                                                               </w:t>
      </w:r>
      <w:r>
        <w:rPr>
          <w:rFonts w:cs="Simplified Arabic" w:ascii=" Arial;Arial" w:hAnsi=" Arial;Arial"/>
          <w:b/>
          <w:bCs/>
          <w:rtl w:val="true"/>
        </w:rPr>
        <w:t xml:space="preserve">( </w:t>
      </w:r>
      <w:r>
        <w:rPr>
          <w:rFonts w:ascii=" Arial;Arial" w:hAnsi=" Arial;Arial" w:cs="Simplified Arabic"/>
          <w:b/>
          <w:b/>
          <w:bCs/>
          <w:rtl w:val="true"/>
        </w:rPr>
        <w:t>رواه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rtl w:val="true"/>
        </w:rPr>
        <w:t>الشيخان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cs="Simplified Arabic" w:ascii=" Arial;Arial" w:hAnsi=" Arial;Arial"/>
          <w:b/>
          <w:bCs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لجي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ا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وس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ابة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ر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جي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جا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ش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-</w:t>
      </w:r>
      <w:r>
        <w:rPr>
          <w:rFonts w:ascii=" Arial;Arial" w:hAnsi=" Arial;Arial" w:cs="Simplified Arabic"/>
          <w:szCs w:val="28"/>
          <w:rtl w:val="true"/>
        </w:rPr>
        <w:t>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-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ا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لا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خ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ا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هو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ازا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جبريل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وصين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الجار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حت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ظنن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نّ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سيورِّثه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right"/>
        <w:rPr>
          <w:rFonts w:ascii=" Arial;Arial" w:hAnsi=" Arial;Arial" w:cs="Simplified Arabic"/>
          <w:b/>
          <w:b/>
          <w:bCs/>
          <w:szCs w:val="20"/>
        </w:rPr>
      </w:pPr>
      <w:r>
        <w:rPr>
          <w:rFonts w:eastAsia=" Arial;Arial" w:cs=" Arial;Arial" w:ascii=" Arial;Arial" w:hAnsi=" Arial;Arial"/>
          <w:b/>
          <w:bCs/>
          <w:rtl w:val="true"/>
        </w:rPr>
        <w:t xml:space="preserve"> </w:t>
      </w:r>
      <w:r>
        <w:rPr>
          <w:rFonts w:cs="Simplified Arabic" w:ascii=" Arial;Arial" w:hAnsi=" Arial;Arial"/>
          <w:b/>
          <w:bCs/>
          <w:rtl w:val="true"/>
        </w:rPr>
        <w:t>(</w:t>
      </w:r>
      <w:r>
        <w:rPr>
          <w:rFonts w:ascii=" Arial;Arial" w:hAnsi=" Arial;Arial" w:cs="Simplified Arabic"/>
          <w:b/>
          <w:b/>
          <w:bCs/>
          <w:rtl w:val="true"/>
        </w:rPr>
        <w:t>رواه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rtl w:val="true"/>
        </w:rPr>
        <w:t>البخاري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rtl w:val="true"/>
        </w:rPr>
        <w:t>ومسلم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cs="Simplified Arabic" w:ascii=" Arial;Arial" w:hAnsi=" Arial;Arial"/>
          <w:b/>
          <w:bCs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ئ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ز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ص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ز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س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ة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ا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ح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ح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ي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ز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ق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ف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ك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د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غرب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س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154432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ماعون آية </w:t>
      </w:r>
      <w:r>
        <w:rPr>
          <w:rFonts w:cs="Simplified Arabic" w:ascii="Simplified Arabic" w:hAnsi="Simplified Arabic"/>
          <w:b/>
          <w:bCs/>
          <w:rtl w:val="true"/>
        </w:rPr>
        <w:t>"</w:t>
      </w:r>
      <w:r>
        <w:rPr>
          <w:rFonts w:cs="Simplified Arabic" w:ascii="Simplified Arabic" w:hAnsi="Simplified Arabic"/>
          <w:b/>
          <w:bCs/>
        </w:rPr>
        <w:t>7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ن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را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TextBodyIndent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الحقيقة هو الإنسان الآن أصبح في تدابر وقطيعة ، ولكن أحياناً تكون الأسرة منعقدة على الطعام ويلزمهم نصف ليمونة ، أو  شيء من الحاجات الأساسية بكمية قليلة ، أو رغيف من الخبز أحياناً ، أو مصفاية أو وعاء ، فإذا وجدت المودة بين الجيران فلا توجد مشكلة ، أحياناً يكون عند الجيران ضيفٌ فتحتاج  لطاولة طعام مثلاً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ي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ماس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ت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بو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ف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ي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ب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ي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ز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ت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مو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ع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ي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ض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ي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ج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س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ح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عاو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ي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ز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تح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ب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كب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لق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ا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ر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ودي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ل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دارُ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ا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ل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صدق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وغ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هو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ط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خ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ع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عط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هو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ام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زائ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َ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ير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ض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ط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ف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غ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بق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د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ر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طمئِ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ا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فاجآ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تا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ج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ا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ا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ح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ً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ل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ن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و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ليل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ّ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مئ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حَ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س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ك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ا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ت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تص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اء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حم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ا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سا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ا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متص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ا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ى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رض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رض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أ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فل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تص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اء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ف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در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ُّف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ذ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ق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أ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ا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اف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ك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ل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يّ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ح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عتذ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جاوز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ط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جاوز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ط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ذ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جاوز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ا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ل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ه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ا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لق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ا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م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طّ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ط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م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ش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ا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ب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ّيق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ر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س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خش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ر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ل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رض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غ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ني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لمني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م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م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ط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اً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ظ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بالمناس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يز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هيم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م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ف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ل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ف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ّ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كر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ست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ع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ف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كر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فا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ص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د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ع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س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داء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لدّ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د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ص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ح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إح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ح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ط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ح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ط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ص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موفّق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ذك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آر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سلوب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ه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ث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برت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نه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بال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س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ش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ّ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آخ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أ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ار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ء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ء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ّ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اه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اء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د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ل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اح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حدث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ت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ن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ق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ط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ست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ن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إح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مكا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ُص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جاز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ط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إح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ز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بر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لُّ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جات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ب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ح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ل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حدث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ش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ت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ر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فا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ت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خ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ثأ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تهيّ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ثأ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س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ط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وضو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فّ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أث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ي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طر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ت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ت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سم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ا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ر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ته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س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ت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ثأ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ر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وزي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م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عن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ن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د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ن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لّف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غ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ف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د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س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م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ن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انت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يم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انت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غ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انت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ف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ط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فا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انت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لاش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انت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ت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ق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انت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ق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عف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ائ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مأن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ح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قط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ح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فصل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34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قو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خا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ف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فس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رتك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م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ا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تذ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رت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حام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ذل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قو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ل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ز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جاوز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تق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ع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طشت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ن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ك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ل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هظ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ج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ك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ض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ق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حظ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سر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ل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ز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ق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ي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لق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ج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ي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وج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طب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صا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بر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ص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ن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ورث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و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زّ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ا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شي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ناز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ر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ر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ش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ق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اد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وك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ك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د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ن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لُّ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دّ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د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ائ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يش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تذ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يّ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ش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صح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ستا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لز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ك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ضعض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جرّ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ُ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ف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الب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د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ج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اف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ت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ب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ا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ث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ف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انتس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ُ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اء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ف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حت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حتر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لّف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لما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حتفا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س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م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صب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م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م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ا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ئ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ئ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ئ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ئ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ري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ل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ص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صي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ه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تص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برّ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غط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س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بد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ت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ه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ج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فا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ثم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نتي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سم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ّ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رح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عال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ّ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ُ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عال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ّ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علّ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لّ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ك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ق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اض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علّ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ر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ق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ج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حت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التق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ق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ذع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رح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ط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ascii=" Arial;Arial" w:hAnsi=" Arial;Arial" w:cs="Simplified Arabic"/>
          <w:sz w:val="24"/>
          <w:szCs w:val="28"/>
        </w:rPr>
      </w:pPr>
      <w:r>
        <w:rPr>
          <w:rtl w:val="true"/>
        </w:rPr>
        <w:t>إنّ المعلّم والطبيب كلاهما    لا ينفعان أبداً ما لم يكرما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فز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ب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و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ّس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ل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ي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تفوّق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در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س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ه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ش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ا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في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لص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تفوق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ط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ط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جاز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غط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ي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ق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ط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ضاف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ر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أ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في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ي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ل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ف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اح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رامت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د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ري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اطن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أف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طا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م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اء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ط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طر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ف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يه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تعلّ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لّ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ك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ق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اض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عل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ر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ثلاث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خ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ذ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ما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س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خف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ا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علومات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رك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مان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تبع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ستحي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اج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سن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رأ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ق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تّ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ستحي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و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ش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قل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هز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ع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ب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وح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ب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ي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ي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ع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ي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ج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ر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هم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ح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ض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د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ضل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ضل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ث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حم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ا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ب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د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ت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ف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هكّ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صو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رك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مان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تبع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ستحي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اج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سن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خ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ت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ُّ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ش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قد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ف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ث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يد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دف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ُّ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فظ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م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ف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ف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ق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اض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أُهي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ه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نفس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ه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كرمونه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eastAsia=" Arial;Arial" w:cs=" Arial;Arial" w:ascii=" Arial;Arial" w:hAnsi=" Arial;Arial"/>
          <w:b/>
          <w:bCs/>
          <w:szCs w:val="28"/>
          <w:rtl w:val="true"/>
        </w:rPr>
        <w:t xml:space="preserve">                          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كر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نفس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ت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ُهينها</w:t>
      </w:r>
    </w:p>
    <w:p>
      <w:pPr>
        <w:pStyle w:val="TextBodyIndent"/>
        <w:jc w:val="both"/>
        <w:rPr>
          <w:rFonts w:ascii=" Arial;Arial" w:hAnsi=" Arial;Arial" w:cs=" Arial;Arial"/>
          <w:b w:val="false"/>
          <w:b w:val="false"/>
          <w:bCs w:val="false"/>
          <w:sz w:val="24"/>
        </w:rPr>
      </w:pPr>
      <w:r>
        <w:rPr>
          <w:rtl w:val="true"/>
        </w:rPr>
        <w:t xml:space="preserve">فألاحظ في كثير من الاحتفالات والموالد تجد عالماً جليلاً قبّل يد أستاذه ، هذا الشيء يرفع مقامه عند الناس ، تجد له لفّة وعمامة وجبّة هو خطيب مسجد مشهور ، ودخل أستاذه الذي علّمه فتجده يضعه في محلّه واحترمه احتراماً بالغاً ووقره في الكلام </w:t>
      </w:r>
      <w:r>
        <w:rPr>
          <w:rtl w:val="true"/>
        </w:rPr>
        <w:t xml:space="preserve">.. </w:t>
      </w:r>
      <w:r>
        <w:rPr>
          <w:rtl w:val="true"/>
        </w:rPr>
        <w:t xml:space="preserve">فلا زلنا بخير إذا وقّرنا كبيرنا ورحمنا صغيرنا وعرفنا لعلمائنا حقّهم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و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ز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ك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ص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ت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لمائنا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الركاب </w:t>
      </w:r>
      <w:r>
        <w:rPr>
          <w:rtl w:val="true"/>
        </w:rPr>
        <w:t xml:space="preserve">: </w:t>
      </w:r>
      <w:r>
        <w:rPr>
          <w:rtl w:val="true"/>
        </w:rPr>
        <w:t xml:space="preserve">مكان يصعد به على الدابة </w:t>
      </w:r>
      <w:r>
        <w:rPr>
          <w:rtl w:val="true"/>
        </w:rPr>
        <w:t xml:space="preserve">.. </w:t>
      </w:r>
      <w:r>
        <w:rPr>
          <w:rtl w:val="true"/>
        </w:rPr>
        <w:t xml:space="preserve">فأمسك الركاب وقدّمه لزيد بن ثابت الأنصاري </w:t>
      </w:r>
      <w:r>
        <w:rPr>
          <w:rtl w:val="true"/>
        </w:rPr>
        <w:t xml:space="preserve">.. </w:t>
      </w:r>
      <w:r>
        <w:rPr>
          <w:rtl w:val="true"/>
        </w:rPr>
        <w:t xml:space="preserve">وهو ابن عبّاس ابن عمّ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هذه القصص ينبغي أن تلقّن للصغار حتى يحترموا معلّميهم، وفي احترام المعلّم نجاحٌ للتعليم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ن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وا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ن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ه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ستا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ق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م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وا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ز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وا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ف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ف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ر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قي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ب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ئ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ل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ل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فح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م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ا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ل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لّ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ب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ف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تقل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ف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ا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ل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ح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ب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ض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و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يلق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و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عب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رأ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شاف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ب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م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س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يا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ه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شاج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رف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وا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ت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د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قه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ز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ز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ع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ص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خط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ويش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وز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ه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ء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د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م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ح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ك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ه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ويّ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بدا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ص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م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ا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فش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ه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ئ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أ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تستخف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ف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خف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>!!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ضيّ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راح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ي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ؤ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د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رج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ذ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ذ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عذ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ر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عذ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ه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ا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ُ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فا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ّ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فق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ن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ط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ح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ح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ا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ي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ا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صاح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ي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ص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خ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ظ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ا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رو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إج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وق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ِ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تاذ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ئ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ئ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!!!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يع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ز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ما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زد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ط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ع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ستا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جز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رع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ريّ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قا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ت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ي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ستغف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د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ص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ن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راع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ت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رك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كن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ُتأد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آد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عتب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د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د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ل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ف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صب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ض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ر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ف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ق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ر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ئ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تف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حم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ا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خ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ذل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ل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زز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ف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ي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و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ط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يوش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ه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رك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ق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م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ك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فع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و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طب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ال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ح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يّ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ز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صب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ي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ث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ف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ل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ل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حمّ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ك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أدّب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جنّ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ق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نا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ظُ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ح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عل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ح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ب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ض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ب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ت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ر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اح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ط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صاب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ب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زر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جب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سُّ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سّ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نحن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ض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خف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ا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ط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ط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ضجّة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ع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صار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ظر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حوّ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تف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م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صراف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تشاغ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جي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ضطر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رج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.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ض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ص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رع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ض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س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رق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ب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ثائ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ص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ح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م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ن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تاب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لب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ث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ذ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قّ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د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ار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ل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ثو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ِح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ذ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نخ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رن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ي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ك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ك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ي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نرن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ا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ج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م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هي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ك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ل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ي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ي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ي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ك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عي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مّ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ي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لا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سي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ت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و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ك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تن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ار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ل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نعط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ديق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و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ه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ذ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بس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بس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ث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شوش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بس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ظ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ح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أ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ّ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بس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ا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ظ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ي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طه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د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ي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تم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باد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ّ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يق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قظ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رب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ر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ع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برو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يّ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ب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ا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ئ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ظ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ُر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تحدّ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ديث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ن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غي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م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اس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م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كلّ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تحدّ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ديث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دّث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صغ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رف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يص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أبوت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Normal"/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إنسان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ذ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غضبته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.    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b/>
          <w:bCs/>
          <w:szCs w:val="28"/>
          <w:rtl w:val="true"/>
        </w:rPr>
        <w:t xml:space="preserve">                         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جهل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كا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حل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دّ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جواب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إذ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طرب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ل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مُدا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شربت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eastAsia=" Arial;Arial" w:cs=" Arial;Arial" w:ascii=" Arial;Arial" w:hAnsi=" Arial;Arial"/>
          <w:b/>
          <w:bCs/>
          <w:szCs w:val="28"/>
          <w:rtl w:val="true"/>
        </w:rPr>
        <w:t xml:space="preserve">                        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خلاق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سكرت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ن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آدابه</w:t>
      </w:r>
    </w:p>
    <w:p>
      <w:pPr>
        <w:pStyle w:val="Normal"/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وترا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صغ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لحديث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سمعه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b/>
          <w:bCs/>
          <w:szCs w:val="28"/>
          <w:rtl w:val="true"/>
        </w:rPr>
        <w:t xml:space="preserve">                        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......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بقلب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لعلّ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در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ه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</w:p>
    <w:p>
      <w:pPr>
        <w:pStyle w:val="TextBodyIndent"/>
        <w:jc w:val="both"/>
        <w:rPr>
          <w:rFonts w:ascii=" Arial;Arial" w:hAnsi=" Arial;Arial" w:cs=" Arial;Arial"/>
          <w:b w:val="false"/>
          <w:b w:val="false"/>
          <w:bCs w:val="false"/>
          <w:sz w:val="24"/>
        </w:rPr>
      </w:pPr>
      <w:r>
        <w:rPr>
          <w:rtl w:val="true"/>
        </w:rPr>
        <w:t xml:space="preserve">آخر شيء نختم به الدرس </w:t>
      </w:r>
      <w:r>
        <w:rPr>
          <w:rtl w:val="true"/>
        </w:rPr>
        <w:t xml:space="preserve">.. </w:t>
      </w:r>
      <w:r>
        <w:rPr>
          <w:rtl w:val="true"/>
        </w:rPr>
        <w:t xml:space="preserve">قال بعض السلف </w:t>
      </w:r>
      <w:r>
        <w:rPr>
          <w:rtl w:val="true"/>
        </w:rPr>
        <w:t xml:space="preserve">.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ه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ص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ه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ه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الب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و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كا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لّ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علّم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ح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ربّ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يّ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ذ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ختل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نحر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اي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ص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د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ق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بُث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ئ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ر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باد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بُث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لح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عك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ا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جو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قلك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جو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رّ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ث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لح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خص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ق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ئذ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ل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حت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ه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را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حتر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ز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تد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ّ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دا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ح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ل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بتد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ر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ر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ل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أ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ث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ج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لم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حج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ث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ر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كت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ي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ع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طب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م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حد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بُث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لحا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ل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ّ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ختل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س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ج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36"/>
        </w:rPr>
      </w:pPr>
      <w:r>
        <w:rPr>
          <w:rFonts w:cs="Simplified Arabic" w:ascii=" Arial;Arial" w:hAnsi=" Arial;Arial"/>
          <w:szCs w:val="36"/>
          <w:rtl w:val="true"/>
        </w:rPr>
        <w:t>*  *  *</w:t>
      </w:r>
    </w:p>
    <w:p>
      <w:pPr>
        <w:pStyle w:val="Normal"/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Normal"/>
        <w:ind w:left="0" w:right="0" w:firstLine="560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 w:val="20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S Sans Serif;Arial" w:hAnsi="MS Sans Serif;Arial" w:cs="Simplified Arabic"/>
          <w:sz w:val="20"/>
          <w:szCs w:val="28"/>
        </w:rPr>
      </w:pPr>
      <w:r>
        <w:rPr>
          <w:rFonts w:cs="Simplified Arabic" w:ascii="MS Sans Serif;Arial" w:hAnsi="MS Sans Serif;Arial"/>
          <w:sz w:val="20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1:11:00Z</dcterms:created>
  <dc:creator>Ghassan</dc:creator>
  <dc:description/>
  <cp:keywords/>
  <dc:language>en-US</dc:language>
  <cp:lastModifiedBy>Ghassan</cp:lastModifiedBy>
  <dcterms:modified xsi:type="dcterms:W3CDTF">2005-02-08T21:11:00Z</dcterms:modified>
  <cp:revision>2</cp:revision>
  <dc:subject/>
  <dc:title>تربية الأولاد في الإسلام – 01 / 51 : أهمية التربية ، لفضيلة الدكتور محمد راتب النابلسي</dc:title>
</cp:coreProperties>
</file>